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2118309636"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209797843"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543397533"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795249141"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